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</w:p>
    <w:tbl>
      <w:tblPr>
        <w:bidiVisual w:val="true"/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386"/>
        <w:gridCol w:w="1701"/>
        <w:gridCol w:w="127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ــــــــ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ط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أ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اق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فيذاً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اتفاق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مهور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8/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نص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تح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مغ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وع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دارها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خم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و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دل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و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طبي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يص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مخال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ات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ؤش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تخلي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7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ضر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راعا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حاس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مو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ت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ول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</w:t>
            </w:r>
            <w:r>
              <w:rPr/>
              <w:t>120</w:t>
            </w:r>
            <w:r>
              <w:rPr>
                <w:rtl w:val="true"/>
              </w:rPr>
              <w:t xml:space="preserve"> "</w:t>
            </w:r>
            <w:r>
              <w:rPr/>
              <w:t>5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س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ح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6</w:t>
            </w:r>
            <w:r>
              <w:rPr/>
              <w:t>،</w:t>
            </w: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بد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ح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ه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و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حص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صرف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ق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طبي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نس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شر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خ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شأ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نتا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اج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حظائ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ش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سمينها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 w:val="false"/>
              </w:rPr>
            </w:pPr>
            <w:r>
              <w:rPr>
                <w:b/>
                <w:b/>
                <w:iCs w:val="false"/>
                <w:rtl w:val="true"/>
              </w:rPr>
              <w:t>تعليمات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تفسيري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  <w:rtl w:val="true"/>
              </w:rPr>
              <w:t>(</w:t>
            </w:r>
            <w:r>
              <w:rPr>
                <w:b/>
                <w:iCs w:val="false"/>
              </w:rPr>
              <w:t>1</w:t>
            </w:r>
            <w:r>
              <w:rPr>
                <w:b/>
                <w:iCs w:val="fals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Cs w:val="false"/>
              </w:rPr>
            </w:pPr>
            <w:r>
              <w:rPr>
                <w:b/>
                <w:b/>
                <w:iCs w:val="false"/>
                <w:rtl w:val="true"/>
              </w:rPr>
              <w:t>للماد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3</w:t>
            </w:r>
            <w:r>
              <w:rPr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م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قانو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الضرائب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على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iCs w:val="false"/>
                <w:rtl w:val="true"/>
              </w:rPr>
              <w:t>الصادر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بالقانو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157</w:t>
            </w:r>
            <w:r>
              <w:rPr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لسن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>دمغ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الياً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هائ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أج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ك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فرو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مشر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ثم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ض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/>
              <w:t>43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ش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مجتم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ر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ض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6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ال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ح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ص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ح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زاو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ه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ه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رش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ياح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واف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عاملين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مصل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هراً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للضري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صرف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tl w:val="true"/>
              </w:rPr>
              <w:t>استدراك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34:00Z</dcterms:created>
  <dc:creator>*</dc:creator>
  <dc:description/>
  <dc:language>en-US</dc:language>
  <cp:lastModifiedBy>*</cp:lastModifiedBy>
  <cp:lastPrinted>2002-10-12T11:32:00Z</cp:lastPrinted>
  <dcterms:modified xsi:type="dcterms:W3CDTF">2002-11-24T10:42:00Z</dcterms:modified>
  <cp:revision>62</cp:revision>
  <dc:subject/>
  <dc:title>فهرس التعليمات التفسيرية بالتاريخ</dc:title>
</cp:coreProperties>
</file>